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роект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о внесення змін та доповнень до Комплексної програми сприяння розвитку громадянського суспільства та інформаційної сфери в Полтавській області на 2013-2015 роки</w:t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40640</wp:posOffset>
                </wp:positionV>
                <wp:extent cx="6286500" cy="2159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3.2pt" to="478.2pt,4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8"/>
        </w:rPr>
        <w:t>Керуючись статтею 43 Закону України "Про місцеве самоврядування в Україні", розглянувши і обговоривши подані обласною державною адміністрацією матеріал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ЛАСНА РАДА ВИРІШИЛ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 Внести зміни та доповнення до Комплексної програми сприяння розвитку громадянського суспільства та інформаційної сфери в Полтавській області на 2013-2015 роки (додаток на 13 аркушах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2. Департаменту фінансів облдержадміністрації здійснити фінансування заходів Програми у 2013 році відповідно до вказаних змі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Контроль за виконанням рішення покласти на постійні комісії обласної ради: з питань бюджету та управління майном; з питань регламенту, депутатської діяльності та інформаційної сфер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ГОЛОВА</w:t>
        <w:br/>
        <w:t xml:space="preserve">ОБЛАСНОЇ РАДИ       </w:t>
        <w:tab/>
        <w:tab/>
        <w:tab/>
        <w:tab/>
        <w:t>І.М.МОМО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kern w:val="2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09:00Z</dcterms:created>
  <dc:creator>ОУК</dc:creator>
  <dc:description/>
  <cp:keywords/>
  <dc:language>en-US</dc:language>
  <cp:lastModifiedBy>Vlad</cp:lastModifiedBy>
  <cp:lastPrinted>2012-11-01T14:02:00Z</cp:lastPrinted>
  <dcterms:modified xsi:type="dcterms:W3CDTF">2014-02-20T15:14:00Z</dcterms:modified>
  <cp:revision>22</cp:revision>
  <dc:subject/>
  <dc:title/>
</cp:coreProperties>
</file>